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 GMINY SUCHY DĄB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</w:rPr>
        <w:t>83 – 022 SUCHY DĄ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pacing w:val="90"/>
          <w:sz w:val="22"/>
          <w:szCs w:val="22"/>
        </w:rPr>
      </w:pPr>
      <w:r>
        <w:rPr>
          <w:rFonts w:cs="Arial" w:ascii="Arial" w:hAnsi="Arial"/>
          <w:b/>
          <w:color w:val="FF0000"/>
          <w:spacing w:val="9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UCHY DĄB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GDAŃSKA 17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3-022 SUCHY DĄB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TEL.  </w:t>
      </w:r>
      <w:r>
        <w:rPr>
          <w:rFonts w:cs="Arial" w:ascii="Arial" w:hAnsi="Arial"/>
          <w:b/>
          <w:sz w:val="22"/>
          <w:szCs w:val="22"/>
          <w:lang w:val="en-US"/>
        </w:rPr>
        <w:t>058 682 86 20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AX.  </w:t>
      </w:r>
      <w:r>
        <w:rPr>
          <w:rFonts w:cs="Arial" w:ascii="Arial" w:hAnsi="Arial"/>
          <w:b/>
          <w:sz w:val="22"/>
          <w:szCs w:val="22"/>
          <w:lang w:val="de-DE"/>
        </w:rPr>
        <w:t>058 682 86 85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gmina@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www.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val="de-DE"/>
        </w:rPr>
      </w:pPr>
      <w:r>
        <w:rPr>
          <w:rFonts w:cs="Arial" w:ascii="Arial" w:hAnsi="Arial"/>
          <w:b/>
          <w:color w:val="FF0000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WYKONAW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…………………………</w:t>
      </w:r>
      <w:r>
        <w:rPr>
          <w:rFonts w:cs="Arial" w:ascii="Arial" w:hAnsi="Arial"/>
          <w:b/>
          <w:sz w:val="22"/>
          <w:szCs w:val="22"/>
          <w:lang w:val="de-D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Nawiązując do ogłoszenia o przetargu nieograniczonym o wartości poniżej kwot określonych na podstawie art. 11 ust. 8 Ustawy Prawo zamówień publicznych </w:t>
      </w:r>
      <w:r>
        <w:rPr>
          <w:b/>
          <w:sz w:val="28"/>
          <w:szCs w:val="28"/>
        </w:rPr>
        <w:t xml:space="preserve">nieograniczonego </w:t>
      </w:r>
      <w:r>
        <w:rPr>
          <w:b/>
          <w:i/>
          <w:sz w:val="28"/>
          <w:szCs w:val="28"/>
        </w:rPr>
        <w:t xml:space="preserve">„na świadczenie usług transportowych polegających na dowożeniu i odwożeniu przedszkolaków autobusem lub busem do punktów przedszkolnych w Suchym Dębie i Steblewie  w roku szkolnym 2010/20111        i w 2011/2012 w obrębie Gminy Suchy Dąb realizowanych </w:t>
      </w:r>
      <w:r>
        <w:rPr>
          <w:b/>
          <w:i/>
          <w:iCs/>
          <w:sz w:val="28"/>
          <w:szCs w:val="28"/>
        </w:rPr>
        <w:t>w ramach projektu „AKADEMIA SMYKA” współfinansowanego przez Unię Europejską              w ramach Europejsk8iego Funduszu Społecznego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Jednostka mierzalna za 1 kurs na trasie Krzywe Koło (kolonia) – Krzywe Koło (ZR) – Krzywe Koło (wieś) – Suchy Dąb (kurs tam i z powrotem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 </w:t>
      </w:r>
      <w:r>
        <w:rPr/>
        <w:t>Rok 2010 ……….. zł netto + VAT …….. zł = ……………. zł bru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Rok 2011 ……….. zł netto + VAT …….. zł = ……………. zł bru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Rok 2010 ……….. zł netto + VAT …….. zł = ……………. zł brutto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Jednostka mierzalna za 1 kurs na trasie Osiece – Steblewo (kurs tam i z powrotem):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499" w:hanging="357"/>
        <w:jc w:val="both"/>
        <w:rPr/>
      </w:pPr>
      <w:r>
        <w:rPr/>
        <w:t>Rok 2010 ……….. zł netto + VAT …….. zł = ……………. zł bru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499" w:hanging="357"/>
        <w:jc w:val="both"/>
        <w:rPr/>
      </w:pPr>
      <w:r>
        <w:rPr/>
        <w:t>Rok 2011 ……….. zł netto + VAT …….. zł = ……………. zł bru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499" w:hanging="357"/>
        <w:jc w:val="both"/>
        <w:rPr/>
      </w:pPr>
      <w:r>
        <w:rPr/>
        <w:t>Rok 2012 ……….. zł netto + VAT …….. zł = ……………. zł brutto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Całkowity koszt wykonania zamówienia na w/w trasach wynosi: ……………………………………netto,………………………………...brutto.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 w terminie do: ………………………………………………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</w:rPr>
        <w:t>Oferujemy następujące warunki płatności: ……………………………………………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zyjmujemy do realizacji bez zastrzeżeń i wykonamy zakres prac wynikający  z SIWZ  za oferowaną cenę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              i nie wnosimy do niej zastrzeżeń oraz zdobyliśmy konieczne informacje                                  do przygotowania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świadczamy iż podczas realizacji zamówienia zamierzamy */nie zamierzamy* korzystać   z Podwykonawców  a w przypadku korzystania z Podwykonawców  spełnimy postanowienia    o których mowa w DZIALE XV pkt. 4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 30 dn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 w przypadku wyboru naszej oferty, do zawarcia umowy w brzmieniu ustalonym przez Zamawiającego                   w terminie wyznaczonym   w piśmie zawiadamiający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świadczamy, że wszelką korespondencję należy prowadzić na adres:………………….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oraz zgodnie z dyspozycją art. 27 ust. 2 na czynny nr fax.: …………….…………….……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twierdzimy otrzymanie korespondencji faxem na każde żądanie Zamawiającego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zawiera informacje stanowiące tajemnicę przedsiębiorstwa             w rozumieniu przepisów o zwalczaniu nieuczciwej konkurencji. Informacje takie zawarte  są  w następujących dokumentach: </w:t>
      </w:r>
    </w:p>
    <w:p>
      <w:pPr>
        <w:pStyle w:val="Akapitzlist"/>
        <w:numPr>
          <w:ilvl w:val="0"/>
          <w:numId w:val="5"/>
        </w:numPr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(niepotrzebne skreślić )</w:t>
      </w:r>
    </w:p>
    <w:p>
      <w:pPr>
        <w:pStyle w:val="TextBody"/>
        <w:spacing w:lineRule="auto" w:line="276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 ponumerowanych stro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                           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 xml:space="preserve">                     (Podpis i pieczęć osoby/osób uprawnionych)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iCs/>
        <w:sz w:val="20"/>
        <w:szCs w:val="28"/>
      </w:rPr>
      <w:t>Projekt współfinansowany z  Unii Europejskiej w ramach środków Europejskiego Funduszu Społecznego</w:t>
    </w:r>
    <w:r>
      <w:rPr>
        <w:rFonts w:cs="Cambria" w:ascii="Cambria" w:hAnsi="Cambria"/>
      </w:rPr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9pt;margin-top:-11.8pt;width:478.5pt;height:66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54199292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97810</wp:posOffset>
          </wp:positionH>
          <wp:positionV relativeFrom="paragraph">
            <wp:posOffset>1454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http://www.suchy-dab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18:00Z</dcterms:created>
  <dc:creator>UG</dc:creator>
  <dc:description/>
  <cp:keywords/>
  <dc:language>en-US</dc:language>
  <cp:lastModifiedBy>Barbara Kamińska</cp:lastModifiedBy>
  <cp:lastPrinted>2010-08-09T16:16:00Z</cp:lastPrinted>
  <dcterms:modified xsi:type="dcterms:W3CDTF">2010-08-09T14:26:00Z</dcterms:modified>
  <cp:revision>13</cp:revision>
  <dc:subject/>
  <dc:title>Załącznik nr 1</dc:title>
</cp:coreProperties>
</file>