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7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 </w:t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…./POKL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>……….</w:t>
      </w:r>
      <w:r>
        <w:rPr>
          <w:rFonts w:cs="Arial" w:ascii="Arial" w:hAnsi="Arial"/>
        </w:rPr>
        <w:t xml:space="preserve">pomiędzy Gminą Suchy Dąb z siedzibą w Suchym Dębie przy ul. Gdańskiej 17, NIP 593-109-04-85, reprezentowaną przez Wójta Gminy – Sławomira Kaźmierskiego, zwaną dalej </w:t>
      </w:r>
      <w:r>
        <w:rPr>
          <w:rFonts w:cs="Arial" w:ascii="Arial" w:hAnsi="Arial"/>
          <w:b/>
        </w:rPr>
        <w:t>ZAMAWIAJĄCYM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………………………………zarejestrowanym w Krajowym Rejestrze Sądowym pod nr ………………….. mający swoją siedzibę w ……….., ul…………………….., nr NIP ……………………….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ą przez: 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467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anym dalej WYKONAWC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ezultacie dokonania przez Zamawiającego wyboru oferty Wykonawcy w postępowaniu o udzielenie zamówienia publicznego w trybie przetargu nieograniczonego została zawarta umowa 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umow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y zleca, a Wykonawca przyjmuje do realizacji zamówienie polegające na </w:t>
      </w:r>
      <w:r>
        <w:rPr>
          <w:rFonts w:cs="Arial" w:ascii="Arial" w:hAnsi="Arial"/>
          <w:b/>
          <w:i/>
          <w:sz w:val="22"/>
          <w:szCs w:val="22"/>
        </w:rPr>
        <w:t xml:space="preserve">„na świadczenie usług transportowych polegających na dowożeniu i odwożeniu przedszkolaków autobusem lub busem do punktów przedszkolnych w Suchym Dębie    i Steblewie  w roku szkolnym 2010/2011  i w 2011/2012 w obrębie Gminy Suchy Dąb realizowanych </w:t>
      </w:r>
      <w:r>
        <w:rPr>
          <w:rFonts w:cs="Arial" w:ascii="Arial" w:hAnsi="Arial"/>
          <w:b/>
          <w:i/>
          <w:iCs/>
          <w:sz w:val="22"/>
          <w:szCs w:val="22"/>
        </w:rPr>
        <w:t>w ramach projektu „AKADEMIA SMYKA” współfinansowanego przez Unię Europejską w ramach Europejskiego Funduszu Społecznego”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Realizacja przewozów odbywać się będzie w każdy dzień zajęć przedszkol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Dokładny przebieg tras przewozowych oraz godziny odjazdów i przyjazdów zostanie ustalony przed rozpoczęciem roku szkolnego z koordynatorem projektu oraz przedstawicielem Zamawiającego i Wykonawcy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Opiekę nad przewożonymi dziećmi oraz bezpieczeństwo w trakcie przewozu zapewnia Zamawiają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Dojazd do miejsca rozpoczęcia pracy zjazd po zakończeniu pracy nie podlega obciążeniu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um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wca świadczył będzie usługi przewozu i odwozu dzieci w każdy dzień nauki szkolnej od poniedziałku do piątku w roku szkolnym 2010/2011 i 2011/2012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nosi odpowiedzialność za działanie podmiotów, którym powierzy wykonanie części zamówienia lub określonych czynności związanych z wykonaniem zamówienia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obowiązuje się realizować przedmiot umowy określony w § 1 zgodnie z opisem zawartym w niniejszej umowie, złożoną ofertą oraz Specyfikacją Istotnych Warunków Zamówieni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zapewnia najwyższy poziom usług, sprawność techniczną pojazdów, a także odpowiednie kwalifikacje kierowców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3.Wykonawca bierze na siebie odpowiedzialność za zrekompensowanie szkód wynikających z wypadków lub wszelkiego rodzaju zdarzeń wynikłych w czasie wykonywania usługi. Wykonawca przedkłada Zamawiającemu kopie zawartej polisy OC w zakresie prowadzonej działalności. Wykonawca zobowiązuje się do przedłużenia ubezpieczenia OC w zakresie prowadzonej działalności w przypadku jego wygaśnięcia w czasie trwania umowy i do przedłożenia Zamawiającemu kopii polisy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4. Pracownicy Wykonawcy skierowani do wykonania prac posiadają ważne badania lekarskie oraz aktualne przeszkolenie w zakresie BHP i ppo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Przedstawicielem Zamawiającego do kontaktów z Wykonawcą będzie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Zdzisława Zawisza – koordynator projektu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Przedstawicielem Wykonawcy do kontaktów z Zamawiającym będzie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Umowy Wykonawca otrzyma od Zamawiającego wynagrodzenie, wypłacane miesięcznie Wykonawcy na podstawie wystawionej faktur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 współfinansowane z Unii Europejskiej w ramach środków Europejskiego Funduszu Społe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ynagrodzenie będzie płatne przelewem: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rFonts w:cs="Arial" w:ascii="Arial" w:hAnsi="Arial"/>
        </w:rPr>
        <w:t>Zadanie 1 – 38 8337 0001 0000 1690 2000 0292 (z konta Gminy Suchy Dąb 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rFonts w:cs="Arial" w:ascii="Arial" w:hAnsi="Arial"/>
        </w:rPr>
        <w:t xml:space="preserve">Zadanie 2 –38 8337 0001 0009 8805 2000 0292 ( z konta Gminy Suchy Dąb),             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konto WYKONAWCY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rFonts w:cs="Arial" w:ascii="Arial" w:hAnsi="Arial"/>
        </w:rPr>
        <w:t>NIP Zamawiającego 593-109-04-85, NIP Wykonawcy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faktur będzie następować w rozliczeniu miesięcznym w terminie 30 dni od daty jej złożenia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astrzega sobie od Wykonawcy kary umowne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1) Wykonawca płaci Zamawiającemu kary umowne w przypadku nieterminowego lub niezgodnego z umową wykonania usługi, karę umowna w wysokości 300 zł za każda nieterminowość lub niezgodność wykonania z umow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2) Za każdorazowe niewykonanie dowozu  w całości lub w części Wykonawca zobowiązany jest do zapłaty na rzecz Zamawiającego kary umownej w kwocie 2000 z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3) W przypadku trzykrotnego niewykonania dowozu Zamawiający może odstąpić od umowy z winy Wykonawc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zastrzega sobie prawo dochodzenia odszkodowania uzupełniającego na zasadach ogólny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W przypadku rażącego naruszenia postanowień niniejszej umowy, Zamawiający może odstąpić w trybie natychmiastowym od umowy. W takim przypadku Wykonawca zapłaci karę umowną w wysokości 5 000 zł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Kary umowne mogą być potrącane z należnego wynagrodzenia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w umowie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Zmiana postanowień zawartej umowy może nastąpić za zgodą obu stron wyrażoną na piśmie pod rygorem nieważności takiej zmiany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2. Zakazuje się pod rygorem nieważności zmian postanowień zawartej umowy w stosunku do treści oferty na podstawie której dokonano wyboru wykonawcy, chyba, że Zamawiający przewidział możliwość dokonania takiej zmiany oraz określił jej warunki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wypowied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res wypowiedzenia niniejszej umowy wynosi 3 miesią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1. W sprawach nieuregulowanych niniejszą umową mają zastosowanie przepisy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Kodeksu Cywilneg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 xml:space="preserve">-  ustawy Prawo Zamówień Publicznych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 sprawach procesowych przepisy Kodeksu Postępowania Cywilnego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zepisy wykonawcze do w/w usta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2. Umowę sporządzono w trzech jednobrzmiących egzemplarzach , dwa egzemplarze dla Zamawiającego oraz jeden dla Wykonawcy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…                       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                                                              Wykonawc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sz w:val="20"/>
        <w:szCs w:val="20"/>
      </w:rPr>
      <w:t>Projekt współfinansowany z Unii Europejskiej w ramach środków Europejskiego Funduszu Społecznego.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35885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570" w:dyaOrig="133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9.9pt;margin-top:-11.8pt;width:478.5pt;height:66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307884309" r:id="rId2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797810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2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50:00Z</dcterms:created>
  <dc:creator>UG</dc:creator>
  <dc:description/>
  <cp:keywords/>
  <dc:language>en-US</dc:language>
  <cp:lastModifiedBy>Barbara Kamińska</cp:lastModifiedBy>
  <cp:lastPrinted>2010-08-09T16:21:00Z</cp:lastPrinted>
  <dcterms:modified xsi:type="dcterms:W3CDTF">2010-08-09T14:26:00Z</dcterms:modified>
  <cp:revision>4</cp:revision>
  <dc:subject/>
  <dc:title>Załącznik  nr 3</dc:title>
</cp:coreProperties>
</file>